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Погоджено”                                                                                             “Затверджую”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Керівник практики                                                                             Керівник бази практики</w:t>
      </w:r>
    </w:p>
    <w:p>
      <w:pPr>
        <w:pStyle w:val="Normal"/>
        <w:rPr>
          <w:sz w:val="24"/>
        </w:rPr>
      </w:pPr>
      <w:r>
        <w:rPr>
          <w:sz w:val="24"/>
        </w:rPr>
        <w:t>від університету                                                                                  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Медвідь Л.А.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“   “ </w:t>
      </w:r>
      <w:r>
        <w:rPr>
          <w:sz w:val="24"/>
        </w:rPr>
        <w:t>___________ 199  р.                                                                  “   “_____________199 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Календарний  пл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 xml:space="preserve">педагогічної   практи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студентки 4-го курс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фінансово - економічного факультету КДН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пец. 0104  групи № 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Тішакової Аліни Олегів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на період з 8 грудня по 22 грудня 1997 року.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озділ програм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Форма звітності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Термін виконанн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гальна характерист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ази практик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письмовий зві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Індивідуаль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характеристика учн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звіт дослідження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(письмово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22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 Відвідування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ерш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руге занятт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аналіз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(письмово) 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8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Проведення заня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ерш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друге занятт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трете заняття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конспект лекці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усн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5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8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2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ідготовка письмов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звіту та матеріалів д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ьог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письмов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1.12.97р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кладання диференційованого залік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усно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2.12.97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тудент - практикант ________________       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(підпис)                              (да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  <w:r>
        <w:rPr>
          <w:b/>
          <w:i/>
          <w:sz w:val="28"/>
        </w:rPr>
        <w:t>Загальна характеристика бази практи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ною була проведена практика в Черкаській середній школі № 29 Черкаської області з 8.12. 97р. по 22.12.97р.                                                                                                                               В школі навчається 1500 чоловік і працює 40 вчителів. В кожному класі навчається, в середньому, 25 - 30 чоловік.  Школа має чотири поверх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бінети в школі розділені по предметному признаку, т.б. кабінети фізики, хімії, математики і т.д. Кожен з кабінетів має необхідне обладнання в залежності від спеціалізації, різною апаратурою, методичною літературою та засобами наочност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проведення занять по труду в школі є спеціальна столярно-механічна майстерня, а також майстерня -кухня і швейна майстерня для проведення занять по труду у дівчат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няття по фізичній культурі проводяться у спортивному залі, який знаходиться на першому поверсі школи. Тут після занять працюють спортивні секції по футболу, баскетболу, волейболу та спортивної аеробік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забезпечення учнів та вчителів необхідною літературою на третьому поверсі школи працює бібліотека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 як навчання в школі займає багато часу і діти можуть зголодніти, то в школі є їдальня де учні можуть пообідати під час великої перерви. Їдальня знаходиться на першому поверс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школі також працює гардероб, де діти можуть залишати верхній одяг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ісляурочний час в школі працюють кружки та секції різних напрямків: музикальні, літературні, спортивні і т. п., керівниками яких є штатні вчител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покращення рівня викладання в школі проводяться “відкриті уроки”, які відвідуються колегами-вчителями. Надається оцінка проведенному заняттю, відмічаються положительні та негативні моменти, надаються рекомендації що до покращення методики викладання. Педагогічний колектив школи постійно виілює новаторські ідеї в області форм навчання: читання факультативів та спецкурсів по додатковим дисциплінам і т.д., серед учнів, кожний рік, проводяться олімпіади та конкурси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У зв”язку з тим, що зараз багато уваги приділяється економіці та економічним наукам, два роки тому в школі була введена нова дисципліна “ Основи економіки”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мою думку, в школі створена хороша база для навчання дітей і для формування їх, як особистостей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</w:t>
      </w:r>
      <w:r>
        <w:rPr>
          <w:b/>
          <w:i/>
          <w:sz w:val="28"/>
        </w:rPr>
        <w:t xml:space="preserve">Загальна характеристика відвіданих занять.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“</w:t>
      </w:r>
      <w:r>
        <w:rPr>
          <w:sz w:val="24"/>
        </w:rPr>
        <w:t>Основи економіки” викладається в 10-11 класах двічи на тиждень: у понеділок та    четверг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ед тим, як спробувати себе в ролі вчителя, я відвідала два заняття з дисципліни “Основи економіки” в 11-А класі (в класі навчається 27 учнів), де вчитель Чепурна Наталія Миколаївна пояснювала учням тему “Грошові розрахунки”. На цьому занятті вчитель виклала в формі лекції два питання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 Сутність грошових розрахунків в організації роботи підприємств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Розрахункові рахунки та порядок їх відкриття в установах банку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тягом уроку у дітей виникало багато цікавих запитань стосовно теми і вчитель дуже зрозуміло пояснювала їх. В кінці уроку Наталія Миколаївна задала учням домашне завдання: учням потрібно було більш детально ознайомитись з матеріалом лекції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другому уроці, в четверг 11 грудня, в класі було присутньо 25 чоловік, два відсутні по хворобі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ершу половину уроку вчитель опитувала учнів по викладеному в лекції матеріалу, а другу половину вона пояснювала питання стосовно основних умов організації безготівкових розрахунків та основних форм рахунків. В кінці уроку вчитель задала домашне завдання, а саме розібрати форми безготівкових розрахунків та вказала список літератури, якою необхідно користуватись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На відвіданих мною заняттях мене дуже вразило те, як вчитель знаходить спільну мову з учнями, як вміє їх зацікавити темою, яку вона викладає. На занятті діти не просто присутні, вони з зацікавленістю працюють разом з викладачем. Про це свідчать всі запитання, які виникали у дітей і дискусії по деяким питанням.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ені дуже сподобалось, що діти мають свою власну думку по деяким питанням і навіть якщо вона розходиться з думкою вчителя не бояться її висказувати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ка повільна форма навчання, де кожен учень може висказати свою власну думку, послухати думки своїх однокласників, найбільш приємлима у 10 -11 класах, тому що діти цього віку, а саме 15-16 років, не люблять ніяких стандартів і вчитель дуже розумно підійшов до цього питання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       </w:t>
      </w:r>
      <w:r>
        <w:rPr>
          <w:b/>
          <w:i/>
          <w:sz w:val="28"/>
        </w:rPr>
        <w:t>Підготовка до проведення уроку. Описання проведених мною занять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Перше заняття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          </w:t>
      </w:r>
      <w:r>
        <w:rPr>
          <w:b/>
          <w:sz w:val="24"/>
        </w:rPr>
        <w:t>Структура занятт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Організаційний момент- 3 хвил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Повідомлення теми заняття. - 3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Викладення матеріалу- 30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Відповіді на запитання- 4 х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1"/>
        </w:rPr>
      </w:pPr>
      <w:r>
        <w:rPr>
          <w:sz w:val="21"/>
        </w:rPr>
        <w:t>Домашне завдання - 5 хв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 xml:space="preserve">На своєму першому занятті, яке мені довелось провести, я виклала у вигляді лекції тему “Кредитування підприємств та забезпечення кредитів”. Моя лекція охоплювала три питання, які я виділила в цій темі: </w:t>
      </w:r>
      <w:r>
        <w:rPr>
          <w:b/>
          <w:i/>
          <w:sz w:val="24"/>
        </w:rPr>
        <w:t>1.Економічна необхідність використання кредитів підприємствами в нових умовах господарювання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.Об”єкти кредитування.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3. Принципи кредитування підприємств.</w:t>
      </w:r>
    </w:p>
    <w:p>
      <w:pPr>
        <w:pStyle w:val="Normal"/>
        <w:jc w:val="both"/>
        <w:rPr/>
      </w:pPr>
      <w:r>
        <w:rPr>
          <w:b/>
          <w:sz w:val="24"/>
        </w:rPr>
        <w:t>Мета моєї теми:</w:t>
      </w:r>
      <w:r>
        <w:rPr>
          <w:sz w:val="24"/>
        </w:rPr>
        <w:t xml:space="preserve">  З ясувати суть кредитування підприємств, визначити і зрозуміти економічну необхідність кредитування підприємств. Засвоїти призначення і практичне використання кредитів підприємствами. Ознайомитися із засобами та можливостями забезпечення кредитів підприємствам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вданн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на підставі викладеної лекції розкрити питання, які стосуються економічн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ідності кредиту для підприємств, об єктів кредитування, принципів кредитування підприємств, необхідності самого кредитування, здатності підприемств забезпечувати креди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базі вивченого та закріпленого матеріалу провести контрольну робо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пропонувати власні концепції по приводу кредитування та засобів забезпечення кредитів.</w:t>
      </w:r>
    </w:p>
    <w:p>
      <w:pPr>
        <w:pStyle w:val="Normal"/>
        <w:jc w:val="both"/>
        <w:rPr/>
      </w:pPr>
      <w:r>
        <w:rPr>
          <w:b/>
          <w:i/>
          <w:sz w:val="24"/>
        </w:rPr>
        <w:t>Економічна необхідність використання кредитів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>Лекція.</w:t>
      </w:r>
      <w:r>
        <w:rPr>
          <w:sz w:val="24"/>
        </w:rPr>
        <w:t xml:space="preserve">    Кредит - економічна категорія, при допомозі якої акумулюються тимчасово вільні кошти бюджету підприємств і населення, а потім надаються тим же структурам і населенню на кредитній основ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Кредит - це категорія товарного виробництва. Він з”явився разом з появою товару і грош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едит - це продукт виробництва. В сучасній економіці необхідність кредиту визначається існуванням виробництва, ринку та грошей. Рівень розвитку виробництва дозволяє одному суб”єкту економіки нагромаджувати вартості більше, ніж йому необхідно та давати гроші у борг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У кожного суб”єкта економічних відносин є своя специфіка, характер обороту коштів. Необхідність кредиту для кожного окремого суб”єкта визначається загальними умовами і рядом особливостей, що притаманні цьому суб”єкту. Так у галузях, на які впливають сезонні фактори, потреба в додаткових коштах визначається такими факторами, </w:t>
      </w:r>
      <w:r>
        <w:rPr>
          <w:b/>
          <w:sz w:val="24"/>
        </w:rPr>
        <w:t>наприклад:</w:t>
      </w:r>
      <w:r>
        <w:rPr>
          <w:sz w:val="24"/>
        </w:rPr>
        <w:t xml:space="preserve"> сільськогосподарські підприємства, селянські господарства мають підвищену потребу в коштах у період проведення весняних польових робіт у зв”язку із затратами по придбанню пального, запасних частин тощо. Ця підвищена потреба задовольняється за допомогою кредиту. У осінній період, коли йде збір врожаю, підвищену потребу в грошових коштах мають заготівельні організації. Ці клшти необхідні для оплати сільськогосподарської продукції і така потреба в коштах теж задовольняється креди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роткостроковий кредит займає важливе значення в організації господарювання підприємств. Економічною основою короткострокового кредиту є кругообіг оборотних коштів, їх постійний перехід із грошової форми в матеріальну, і навпа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редит використовується в господарський діяльності підприємств разом з власними коштами і дозволяе забезпечити виробництво необхідними ресурсами на будь-який стадії господарчого процесу:  - на першій стадії підприємству необхідні грошові кошти для придбання засобів виробництва і предметів прац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другій стадії - для організації процесу виробництва (поновлення основних засобів на новій технічній основі, ремонт діючого обладнання і т. ін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на третій стадії - для організації процесу реалізації продукції і поновлення процесу виробництв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Об”єкти кредитування.</w:t>
      </w:r>
    </w:p>
    <w:p>
      <w:pPr>
        <w:pStyle w:val="Normal"/>
        <w:jc w:val="both"/>
        <w:rPr/>
      </w:pPr>
      <w:r>
        <w:rPr>
          <w:sz w:val="26"/>
        </w:rPr>
        <w:t xml:space="preserve">  </w:t>
      </w:r>
      <w:r>
        <w:rPr>
          <w:sz w:val="24"/>
        </w:rPr>
        <w:t>Об”єктами кредитування є окремі елементи оборотних коштів. У відповідності з закономірностями кретитообігу коштів об”єкти кредитування об”єднані в слідуючи груп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атеріальні цінності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витрати, пов”язані з виробництвом та реалізацією продукції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грошові кош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боргові забов”яз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йбільшу питому вагу в цих групах об”єктів займають матеріальні цінності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ідрозділи матеріальних цінност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б”єкти в сфері виробництва (сировина, матеріали, незавершене виробництв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б”єкти в сфері обігу (готова продукція, відвантажені товари, грошові кош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ільша частина (70%) - це об”єкти в сфері виробниц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другої групи (витрати) - відносяться сезонні витрати, а також витрати на підготовку нових видів продукції, технологій, техніки тощ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о третьої групи відносяться об”єкти ( грошові кошти), які не забезпечені матеріальними цінностями: - кредит на поповнення нестачи власних оборотних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кошті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 xml:space="preserve">-  кредит на виплату з/п, на покриття дебиторсь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сальдо,і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 четвертої групи відносяться зобов”язання перед постачальниками, бюджетом, виставлення акредитиву і інші боргові зобов”язання, пов”язані з розрахунками і платежам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Принципи кредитування підприєм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инцип поворотності кредиту заключається в тому, що кредит надається підприємствам тимчасово в той період, коли виникають додаткові витрати або несвоєчасно надходять власні кошти на розрахунковий рахунок підприєм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жерелом повернення кредиту являються грошові кошти, які одержують підприємства в результаті реалізації виготовленої продукції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Таким чином основою повернення кредиту є безпосередній процес виробницт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тність кредиту заключається в тому, що за користування позичковими коштами стягується визначений відсоток. Принцип платності кредиту сприяє найбільш ефективному використанню кредитних ресурсів. В зв”язку з цим відсоток за кредит має госпрозрахункову основу. Відсоткові ставки за використання банком кредиту встановлюється банком самотій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Строковість кредиту проявляється в тому, що одержаний кредит повинен бути повернений підприємством у визначений комерційним банком ст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Сутність принципу цільового використання кредиту заключається в тому, що позичкові кошти надаються підприємствам на конкретні об”єкти, які зазначаються в кредитному договорі. Ці об”єкти кредитуються в тому разі, коли у підприємства немає інших джерел фінанс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Принцип реального забезпечення кредиту заключається в тому, що суми позичкрвих коштів повинні відповідати витраті матеріальних цінностей, які знаходяться у розпорядженні підприємства. Якщо вартість матеріальних цінностей не відповідає сумі кредиту, то комерційний банк вимагає довідку гаранта, який гарантує погашення кредиту, якщо підприємство буде не платоспромож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ісля викладення лекції я задала домашнє завдання. Я запропонувала учням підготовити дома відповіді на такі питанн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1. Кредит та його роль в діяльності підприєм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2. Причини виникнення потреби в додаткових грошових кош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3.Об”екти креди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4.Які об”єкти вигідніше кредитувати і ч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5. Які існують принципи креди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6. Які санції застосовує банк у разі неповернення кредиту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Література:      </w:t>
      </w:r>
      <w:r>
        <w:rPr>
          <w:sz w:val="24"/>
        </w:rPr>
        <w:t>Закон України “Про банки та банківську діяльність” від 20.03.9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ичні рекомендації по комерційній діяльності і кредитуванню юридичних осі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робов М.Л. “Фінанси підприємств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>Друге занятт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другому занятті мною було проведено опитування учнів по питанням, які я задала до дому. Також я відповідала на запитання дітей, які у них виникли під час виконання домашнього завдання. Також ми проводили дискусії по спорним питання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труктура заняття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 xml:space="preserve"> Організаційний момент - 3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 Опитування учнів (перевірка домашнього завдання) - 2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Відповіді на запитанн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Дискусі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 домашне завдання - 2 хвили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занятті діти були дуже активні. Вони вже ознайомились з деякими аспектами економічної теорії, тому вони задавали цікаві запитання і уважно слухали мої відповіді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к як на занятті прошла перевірка засвоених знань та обговорення спорних питань, то </w:t>
      </w:r>
      <w:r>
        <w:rPr>
          <w:b/>
          <w:i/>
          <w:sz w:val="24"/>
        </w:rPr>
        <w:t>домашнім завданням</w:t>
      </w:r>
      <w:r>
        <w:rPr>
          <w:sz w:val="24"/>
        </w:rPr>
        <w:t xml:space="preserve"> було підготуватись до тестуван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Трете заняття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Структура заняття: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. Організаційний момент - 3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Обговорення умов ділової гри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Ділова гра - 2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Тестування - 10 хви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Прощання з класом - 2 хви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 третьому занятті я запропонувала дітям провести ділову гру. Гра заключалась в тому, що клас поділився на чотири групи. Дві групи були представниками кредитних комітетів різних банків, а інші дві групи представниками різних підприємств, які хотіли б взяти кредит, кожне підприємство у своєму банку. Задачею підприємств було зацікавити банк у наданні кредиту, а задачею кредитних комітетів - оцінити можливості підприємства і вирішити питання стосовно надання креди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іти дуже зацікавились грою і непогано справилися із своїми обов”язками. Представники кредитних комітетів були дуже об”єктивними в оцінках платоспроможності підприємств, а представники підприємств були настільки переконливі, що банки надали їм кредити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Після проведення ділової гри я, як і було обіцяно на попередньому занятті, провела тестування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Тест:</w:t>
      </w:r>
    </w:p>
    <w:p>
      <w:pPr>
        <w:pStyle w:val="Normal"/>
        <w:rPr>
          <w:sz w:val="24"/>
        </w:rPr>
      </w:pPr>
      <w:r>
        <w:rPr>
          <w:sz w:val="24"/>
        </w:rPr>
        <w:t>1Кредит - це економічна категорія 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Принципи організації кредитування (виберіть правільну відповідь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повороткості і платності 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поворотності, цільового викорита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поворотності, строковості, цільвого використі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 поворотності і платності, строковості, цільвого використання, реального забезпечення.</w:t>
      </w:r>
    </w:p>
    <w:p>
      <w:pPr>
        <w:pStyle w:val="Normal"/>
        <w:rPr>
          <w:sz w:val="24"/>
        </w:rPr>
      </w:pPr>
      <w:r>
        <w:rPr>
          <w:sz w:val="24"/>
        </w:rPr>
        <w:t>3. Про який принцип кредитування йде мова: -позичкові кошти надаються підприємствам на конкретні об”єкти, які зазначаються в кредитному договорі. Ці об”єкти кредитуються в тому разі, коли у підприємства немає інших джерел фінансування.</w:t>
      </w:r>
    </w:p>
    <w:p>
      <w:pPr>
        <w:pStyle w:val="Normal"/>
        <w:rPr>
          <w:sz w:val="24"/>
        </w:rPr>
      </w:pPr>
      <w:r>
        <w:rPr>
          <w:sz w:val="24"/>
        </w:rPr>
        <w:t>4. Виберіть причину потреби підприємства в додаткових грошових коштах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а) результат розриву між надходженнями грошових коштів на розрахунковий рахунок підприємства і витратами, які необхідні для організації процесу виробництва;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підприємства потребують кредитні ресурси для виплати заробітної платні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підприємство, яке тільки створюється, потребує кредитні кошти для створення статутного фонду.</w:t>
      </w:r>
    </w:p>
    <w:p>
      <w:pPr>
        <w:pStyle w:val="Normal"/>
        <w:rPr>
          <w:sz w:val="24"/>
        </w:rPr>
      </w:pPr>
      <w:r>
        <w:rPr>
          <w:sz w:val="24"/>
        </w:rPr>
        <w:t>5. На який стадії господарчого процесу підприємству необхідні грошові кошти для придбання засобів виробництва і предметів праці: а) ІІ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б) 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в) ІІ.</w:t>
      </w:r>
    </w:p>
    <w:p>
      <w:pPr>
        <w:pStyle w:val="Normal"/>
        <w:rPr>
          <w:sz w:val="24"/>
        </w:rPr>
      </w:pPr>
      <w:r>
        <w:rPr>
          <w:sz w:val="24"/>
        </w:rPr>
        <w:t>6. Про який принцип організації кредитування йде мова: - одержаний кредит повинен бути повернений підприємством у визначений комерційним банком строк.</w:t>
      </w:r>
    </w:p>
    <w:p>
      <w:pPr>
        <w:pStyle w:val="Normal"/>
        <w:rPr>
          <w:sz w:val="24"/>
        </w:rPr>
      </w:pPr>
      <w:r>
        <w:rPr>
          <w:sz w:val="24"/>
        </w:rPr>
        <w:t>7. До яких об”єктів кредитування відносяться сезонні витрати, а також витрати на підготовку нових видів продукції, технологій, техні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боргові забов”яза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грошові кош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 витрати, пов”язані з виробництвом та реалізацією продукції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) матеріальні цінності.</w:t>
      </w:r>
    </w:p>
    <w:p>
      <w:pPr>
        <w:pStyle w:val="Normal"/>
        <w:rPr>
          <w:sz w:val="24"/>
        </w:rPr>
      </w:pPr>
      <w:r>
        <w:rPr>
          <w:sz w:val="24"/>
        </w:rPr>
        <w:t>8.  Разом з чим пов”язане появлення кредиту: а) ринку і банків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б) товару і рин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в) товару та грош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9. Принцип реального забезпечення кредиту заключається в тому,що..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>10.  Що входить до таких об”єктів кредитування як матеріальні цінності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) об”єкти в сфері виробниц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) сезонні витра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 об”єкти в сфері обіг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) зобов”язання перед постачальниками.</w:t>
        <w:tab/>
      </w:r>
    </w:p>
    <w:p>
      <w:pPr>
        <w:pStyle w:val="Normal"/>
        <w:rPr/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Оцінки тестування:</w:t>
      </w:r>
      <w:r>
        <w:rPr>
          <w:sz w:val="24"/>
        </w:rPr>
        <w:t xml:space="preserve"> - щоб отримати відмінну оцінку учням необхідно правильно відповісти на дев”ять запитань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8 або 7 правильних відповідей оцінюються відміткою - добр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6 або 5 правильних відповідей оцінюються відміткою - задовільно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4 і менше - двійка.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загалом клас добре справився з тестом. Перевірка стосовно оцінок показала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вісім п”ятір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чотирнадцять чотвірок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п”ять трій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Індивідуальна характеристика уч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1.Загальні відомості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ластун Ірина Володимірівна народилася 18 серпня 1981 року в місті Черкаси. Зараз навчається в Черкаській середній школі № 29 в 11 - А класі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атько: Пластун Володимір Микитович народився у 1955 році. Має вищу освіту і зараз працює старшим економістом у філії банку “Аваль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ти: Пластун Олена Петрівна народилась у 1957 році. Закінчила Ленінградський інститут торгівлі і зараз працює товароведом у Черкаському Будинку торгівлі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2. Чи переїздила Ваша сім”я на нов місце життя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і. Сім”я постійно проживає у місті Черкас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24"/>
        </w:rPr>
        <w:t>3. В яких суспільно молодших організаціях Ви були? Які доручення виконували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ароста класу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4. Чи доводилось Вам виступати на радіо, телебаченні, на збора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і.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5. Приймали участь в якихось виставках, оглядах, конкурсах, спортивних змаганнях?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 десятому класі приймала участь у спортивних змаганнях між школами міста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6. Назвіть шкільні предмети в різних класах, які Вам подобалися і подобаютьс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молодших класах: - математика;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- фізична культу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старших класах: - алгебра, геометрія;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іноземна мова;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                                 </w:t>
      </w:r>
      <w:r>
        <w:rPr>
          <w:sz w:val="24"/>
        </w:rPr>
        <w:t>- основи економіки;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7. Чим Ви захоплюєтес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егка атлетика.</w:t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8. Назвіть Ваші улюблені літературні твори, фільми, театральні вистав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астер і Маргарита, Овод. Фільми: Анжеліка, Гені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9. Коли Ви були у музеях, на вистав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8 класі їздила до Львову і відвідувала історичні музеї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0.Чи були Ви в поход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ітом їздила до Криму, де ходила у поход в гор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1.Коли і чим Ви довго хворіли?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</w:t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b/>
          <w:i/>
          <w:sz w:val="24"/>
        </w:rPr>
        <w:t>12. Назвіть ініциали людей з якими Ви підтримуєте стосун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Ю., Н.Н., П.В., В.В., О.Н.,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ни старше мен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13. Які періоди життя Ви вважаєте за щасливі і навпаки?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ажко відпові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b/>
          <w:i/>
          <w:sz w:val="24"/>
        </w:rPr>
        <w:t>14. Які факти Вашого життя Ви вважаєте за події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ший поцілунок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</w:rPr>
        <w:t>15.Ваші прогнози на майбутне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Хочу поступити до інституту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b/>
          <w:i/>
          <w:sz w:val="28"/>
        </w:rPr>
        <w:t>Хронологічна таблиця особистого розвитк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i/>
          <w:sz w:val="24"/>
        </w:rPr>
        <w:t>Прізвище, ім”я та по-батькові</w:t>
      </w:r>
      <w:r>
        <w:rPr>
          <w:sz w:val="24"/>
        </w:rPr>
        <w:t>: Пластун Ірина Володимірівна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Дата   22 грудня 1997р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Основні дат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>Події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</w:t>
            </w:r>
            <w:r>
              <w:rPr>
                <w:b/>
                <w:i/>
                <w:sz w:val="24"/>
              </w:rPr>
              <w:t>Переживання за подією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1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родилась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4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до дитячого садк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7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в перший клас ЧСШ № 2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8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ішла до спортивної школи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ала приймати участь у спортивному житті школи 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89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ерше змагання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радість перемог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94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перша поїздка за кордо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знайомство з новими друзям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1998 р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закінчую школу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мрію поступити до інституту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Дослідження психологічного віку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</w:rPr>
      </w:pPr>
      <w:r>
        <w:rPr>
          <w:sz w:val="24"/>
        </w:rPr>
        <w:t>Респонденту - Пластун І.В. - був запропонован тест на дослідження її психологічного віку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81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9"/>
        <w:gridCol w:w="569"/>
        <w:gridCol w:w="569"/>
        <w:gridCol w:w="569"/>
        <w:gridCol w:w="1"/>
        <w:gridCol w:w="568"/>
        <w:gridCol w:w="569"/>
        <w:gridCol w:w="569"/>
        <w:gridCol w:w="569"/>
        <w:gridCol w:w="2"/>
        <w:gridCol w:w="567"/>
        <w:gridCol w:w="1116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Â³êîâ³ ³íòåðâàëè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Ñòóï³íü</w:t>
            </w:r>
          </w:p>
        </w:tc>
        <w:tc>
          <w:tcPr>
            <w:tcW w:w="2277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íàñè÷åíîñò³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ïîä³ÿìè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</w:tr>
      <w:tr>
        <w:trPr>
          <w:tblHeader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1            &gt;  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lang w:val="en-GB"/>
              </w:rPr>
            </w:pPr>
            <w:r>
              <w:rPr>
                <w:b/>
                <w:i/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/>
            </w:pPr>
            <w:r>
              <w:rPr>
                <w:sz w:val="21"/>
                <w:lang w:val="en-GB"/>
              </w:rPr>
              <w:t xml:space="preserve">2           </w:t>
            </w:r>
            <w:r>
              <w:rPr>
                <w:b/>
                <w:i/>
                <w:sz w:val="21"/>
                <w:lang w:val="en-GB"/>
              </w:rPr>
              <w:t>6-10</w:t>
            </w:r>
            <w:r>
              <w:rPr>
                <w:sz w:val="21"/>
                <w:lang w:val="en-GB"/>
              </w:rPr>
              <w:t xml:space="preserve"> 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GB"/>
              </w:rPr>
              <w:t xml:space="preserve">3         </w:t>
            </w:r>
            <w:r>
              <w:rPr>
                <w:b/>
                <w:i/>
                <w:sz w:val="21"/>
                <w:lang w:val="en-GB"/>
              </w:rPr>
              <w:t>11-1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4          </w:t>
            </w:r>
            <w:r>
              <w:rPr>
                <w:b/>
                <w:i/>
                <w:sz w:val="21"/>
                <w:lang w:val="en-GB"/>
              </w:rPr>
              <w:t>16-2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5          </w:t>
            </w:r>
            <w:r>
              <w:rPr>
                <w:b/>
                <w:i/>
                <w:sz w:val="21"/>
                <w:lang w:val="en-GB"/>
              </w:rPr>
              <w:t>21-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6          </w:t>
            </w:r>
            <w:r>
              <w:rPr>
                <w:b/>
                <w:i/>
                <w:sz w:val="21"/>
                <w:lang w:val="en-GB"/>
              </w:rPr>
              <w:t>26-3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7          </w:t>
            </w:r>
            <w:r>
              <w:rPr>
                <w:b/>
                <w:i/>
                <w:sz w:val="21"/>
                <w:lang w:val="en-GB"/>
              </w:rPr>
              <w:t>31-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8          </w:t>
            </w:r>
            <w:r>
              <w:rPr>
                <w:b/>
                <w:i/>
                <w:sz w:val="21"/>
                <w:lang w:val="en-GB"/>
              </w:rPr>
              <w:t>36-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9          </w:t>
            </w:r>
            <w:r>
              <w:rPr>
                <w:b/>
                <w:i/>
                <w:sz w:val="21"/>
                <w:lang w:val="en-GB"/>
              </w:rPr>
              <w:t>41-4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0        </w:t>
            </w:r>
            <w:r>
              <w:rPr>
                <w:b/>
                <w:i/>
                <w:sz w:val="21"/>
                <w:lang w:val="en-GB"/>
              </w:rPr>
              <w:t>46-5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1        </w:t>
            </w:r>
            <w:r>
              <w:rPr>
                <w:b/>
                <w:i/>
                <w:sz w:val="21"/>
                <w:lang w:val="en-GB"/>
              </w:rPr>
              <w:t>51-5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2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  <w:lang w:val="en-GB"/>
              </w:rPr>
              <w:t xml:space="preserve">      </w:t>
            </w:r>
            <w:r>
              <w:rPr>
                <w:b/>
                <w:i/>
                <w:sz w:val="21"/>
                <w:lang w:val="en-GB"/>
              </w:rPr>
              <w:t>56-6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3        </w:t>
            </w:r>
            <w:r>
              <w:rPr>
                <w:b/>
                <w:i/>
                <w:sz w:val="21"/>
                <w:lang w:val="en-GB"/>
              </w:rPr>
              <w:t>61-6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+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4        </w:t>
            </w:r>
            <w:r>
              <w:rPr>
                <w:b/>
                <w:i/>
                <w:sz w:val="21"/>
                <w:lang w:val="en-GB"/>
              </w:rPr>
              <w:t>66-7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>+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5        </w:t>
            </w:r>
            <w:r>
              <w:rPr>
                <w:b/>
                <w:i/>
                <w:sz w:val="21"/>
                <w:lang w:val="en-GB"/>
              </w:rPr>
              <w:t>71-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6        </w:t>
            </w:r>
            <w:r>
              <w:rPr>
                <w:b/>
                <w:i/>
                <w:sz w:val="21"/>
                <w:lang w:val="en-GB"/>
              </w:rPr>
              <w:t>76-8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7        </w:t>
            </w:r>
            <w:r>
              <w:rPr>
                <w:b/>
                <w:i/>
                <w:sz w:val="21"/>
                <w:lang w:val="en-GB"/>
              </w:rPr>
              <w:t>81-8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18        </w:t>
            </w:r>
            <w:r>
              <w:rPr>
                <w:b/>
                <w:i/>
                <w:sz w:val="21"/>
                <w:lang w:val="en-GB"/>
              </w:rPr>
              <w:t>86-9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 </w:t>
            </w:r>
            <w:r>
              <w:rPr>
                <w:sz w:val="21"/>
                <w:lang w:val="en-GB"/>
              </w:rPr>
              <w:t xml:space="preserve">19       </w:t>
            </w:r>
            <w:r>
              <w:rPr>
                <w:b/>
                <w:i/>
                <w:sz w:val="21"/>
                <w:lang w:val="en-GB"/>
              </w:rPr>
              <w:t>91-9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20       </w:t>
            </w:r>
            <w:r>
              <w:rPr>
                <w:b/>
                <w:i/>
                <w:sz w:val="21"/>
                <w:lang w:val="en-GB"/>
              </w:rPr>
              <w:t>96-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  <w:t xml:space="preserve">21      </w:t>
            </w:r>
            <w:r>
              <w:rPr>
                <w:b/>
                <w:i/>
                <w:sz w:val="21"/>
                <w:lang w:val="en-GB"/>
              </w:rPr>
              <w:t>101-1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jc w:val="center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lang w:val="en-GB"/>
              </w:rPr>
            </w:pPr>
            <w:r>
              <w:rPr>
                <w:sz w:val="21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Загальна сума балів  105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На минулі П”ятирічки припадає 25 балів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оказник суб”єктивної реалізованості життя = 0,24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сихологічний вік респондента : 0,24 * 70 = 15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Психологічний вік респондента виявився меншим ніж хронологічний, а це свідчить про надзвичайний оптимізм, оскільки його перспектива розрахована на величезний діапазон шляху, ніж той, що є насправді. Респондент виявився життерадісною і оптимістичною людиною. </w:t>
      </w:r>
      <w:r>
        <w:rPr>
          <w:b/>
          <w:sz w:val="24"/>
        </w:rPr>
        <w:t>Так держать!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</w:rPr>
      </w:pPr>
      <w:r>
        <w:rPr>
          <w:b/>
          <w:sz w:val="24"/>
        </w:rPr>
        <w:t>Лист відповідей по опитувальнику КО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Пластун Ірина Володиміривна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16 років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  <w:t>Дата опитувань: 22 грудня 1997 р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</w:rPr>
      </w:pPr>
      <w:r>
        <w:rPr>
          <w:sz w:val="24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9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3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7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1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5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9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3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7  +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 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4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18  +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2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6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0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4 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 xml:space="preserve">38  + 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  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7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1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5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9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3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7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1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5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9  -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 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8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2 +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0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4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28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2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36  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40  -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  <w:t xml:space="preserve"> </w:t>
      </w:r>
      <w:r>
        <w:rPr>
          <w:b/>
          <w:i/>
          <w:sz w:val="21"/>
          <w:u w:val="single"/>
        </w:rPr>
        <w:t>ДЕШИФРАТО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1"/>
          <w:u w:val="single"/>
        </w:rPr>
      </w:pPr>
      <w:r>
        <w:rPr>
          <w:b/>
          <w:i/>
          <w:sz w:val="21"/>
          <w:u w:val="single"/>
        </w:rPr>
      </w:r>
    </w:p>
    <w:tbl>
      <w:tblPr>
        <w:tblW w:w="88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Íàõèëè</w:t>
            </w:r>
          </w:p>
        </w:tc>
        <w:tc>
          <w:tcPr>
            <w:tcW w:w="5908" w:type="dxa"/>
            <w:gridSpan w:val="2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 xml:space="preserve">                             </w:t>
            </w:r>
            <w:r>
              <w:rPr>
                <w:b/>
                <w:sz w:val="21"/>
                <w:lang w:val="en-GB"/>
              </w:rPr>
              <w:t xml:space="preserve">Â³äïîâ³ä³ (ê³ëüê³ñòü) </w:t>
            </w:r>
          </w:p>
          <w:p>
            <w:pPr>
              <w:pStyle w:val="Normal"/>
              <w:jc w:val="both"/>
              <w:rPr>
                <w:b/>
                <w:b/>
                <w:sz w:val="21"/>
                <w:lang w:val="en-GB"/>
              </w:rPr>
            </w:pPr>
            <w:r>
              <w:rPr>
                <w:b/>
                <w:sz w:val="21"/>
                <w:lang w:val="en-GB"/>
              </w:rPr>
              <w:t>ïîçèòèâí³ (+)                                 íåãàòèâí³ (-)</w:t>
            </w:r>
          </w:p>
        </w:tc>
      </w:tr>
      <w:tr>
        <w:trPr>
          <w:tblHeader w:val="true"/>
        </w:trPr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êîììóí³êàòèâí³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</w:rPr>
              <w:t>питання 1-ї строки    8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b/>
                <w:b/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3-¿ ñòðîêè</w:t>
            </w:r>
            <w:r>
              <w:rPr>
                <w:i/>
                <w:sz w:val="21"/>
              </w:rPr>
              <w:t xml:space="preserve">  10</w:t>
            </w:r>
          </w:p>
        </w:tc>
      </w:tr>
      <w:tr>
        <w:trPr/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îðãàíèçàòîðñüê³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2-¿ ñòðîêè</w:t>
            </w:r>
            <w:r>
              <w:rPr>
                <w:i/>
                <w:sz w:val="21"/>
              </w:rPr>
              <w:t xml:space="preserve">   </w:t>
            </w:r>
            <w:r>
              <w:rPr>
                <w:b/>
                <w:i/>
                <w:sz w:val="21"/>
              </w:rPr>
              <w:t>7</w:t>
            </w:r>
          </w:p>
        </w:tc>
        <w:tc>
          <w:tcPr>
            <w:tcW w:w="295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1"/>
                <w:lang w:val="en-GB"/>
              </w:rPr>
            </w:pPr>
            <w:r>
              <w:rPr>
                <w:i/>
                <w:sz w:val="21"/>
                <w:lang w:val="en-GB"/>
              </w:rPr>
              <w:t>ïèòàííÿ 4-¿ ñòðîêè</w:t>
            </w:r>
            <w:r>
              <w:rPr>
                <w:i/>
                <w:sz w:val="21"/>
              </w:rPr>
              <w:t xml:space="preserve">   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мунікативні здібності: Кк = К1+К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1= 8   К3= 10                    Кк = 1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ефіціент комунікативних здібностей: Ккз = 18/20 = 0,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Організаторські здібності: Ко = К2+К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2 = 7  К4 = 9                      Ко = 7+9 =16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ефіціент організаторських здібностей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Коз = 16/20 = 0,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Звіряючи отримані коефіціенти зі шкальними оцінками можна підвести ітог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о комунікативним здібностям шкальна оцінка - 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по організаторським здібностям шкальна оцінка - 4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Можна зробити висновок, що респондент має високий рівень організаторських здібностей, не вагається в нових умовах, швидко знаходить друзів, має прояв ініциативи у спілкуванні, здатен приймати самостійні рішення. Якщо до цього ще й додати те, що шкальна оцінка комунікативних здібностей респондента = 5, то можна ще сказати, що такі люди віддають перевагу у важливій справі прийняттю самостійного рішення, відстоюють свою думку. На мою, думку класу пощастило з такою старостою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наліз обмежень.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52"/>
        <w:gridCol w:w="790"/>
        <w:gridCol w:w="790"/>
        <w:gridCol w:w="790"/>
      </w:tblGrid>
      <w:tr>
        <w:trPr/>
        <w:tc>
          <w:tcPr>
            <w:tcW w:w="805" w:type="dxa"/>
            <w:tcBorders>
              <w:top w:val="single" w:sz="6" w:space="0" w:color="808080"/>
              <w:left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A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B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C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D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E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F</w:t>
            </w:r>
          </w:p>
        </w:tc>
        <w:tc>
          <w:tcPr>
            <w:tcW w:w="805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G</w:t>
            </w:r>
          </w:p>
        </w:tc>
        <w:tc>
          <w:tcPr>
            <w:tcW w:w="852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H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I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J</w:t>
            </w:r>
          </w:p>
        </w:tc>
        <w:tc>
          <w:tcPr>
            <w:tcW w:w="790" w:type="dxa"/>
            <w:tcBorders>
              <w:top w:val="single" w:sz="6" w:space="0" w:color="808080"/>
              <w:bottom w:val="single" w:sz="6" w:space="0" w:color="C0C0C0"/>
              <w:right w:val="single" w:sz="6" w:space="0" w:color="80808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  <w:t>K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 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4 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 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 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11 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2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3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4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8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9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1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2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2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29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0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1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2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3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34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6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7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3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39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0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41 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2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3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4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4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6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4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50 +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1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2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3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54 +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5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5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5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2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3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4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5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6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67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0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3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4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75 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6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7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78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1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2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4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5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6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7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8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89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0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1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92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 xml:space="preserve">93 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4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5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6 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7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8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9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100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1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2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3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4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5 +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6 +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7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8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09 +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110 +</w:t>
            </w:r>
          </w:p>
        </w:tc>
      </w:tr>
      <w:tr>
        <w:trPr/>
        <w:tc>
          <w:tcPr>
            <w:tcW w:w="805" w:type="dxa"/>
            <w:tcBorders>
              <w:top w:val="single" w:sz="6" w:space="0" w:color="C0C0C0"/>
              <w:left w:val="single" w:sz="6" w:space="0" w:color="80808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color w:val="FFFFFF"/>
                <w:sz w:val="21"/>
              </w:rPr>
            </w:pPr>
            <w:r>
              <w:rPr>
                <w:b/>
                <w:i/>
                <w:color w:val="FFFFFF"/>
                <w:sz w:val="21"/>
              </w:rPr>
              <w:t>7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05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8</w:t>
            </w:r>
          </w:p>
        </w:tc>
        <w:tc>
          <w:tcPr>
            <w:tcW w:w="852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9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7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FFFF"/>
                <w:sz w:val="21"/>
              </w:rPr>
            </w:pPr>
            <w:r>
              <w:rPr>
                <w:color w:val="FFFFFF"/>
                <w:sz w:val="21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tbl>
      <w:tblPr>
        <w:tblW w:w="88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5"/>
        <w:gridCol w:w="2338"/>
        <w:gridCol w:w="816"/>
        <w:gridCol w:w="1165"/>
        <w:gridCol w:w="2449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i/>
                <w:sz w:val="21"/>
              </w:rPr>
              <w:t>Цифр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обм-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К-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 xml:space="preserve">балів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Сильні сторон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Ранг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зворотн.  ранг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Обмеження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датність управляти собою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управляти собою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чіткі цінност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розмитість особистісних цінностей</w:t>
            </w:r>
          </w:p>
        </w:tc>
      </w:tr>
      <w:tr>
        <w:trPr/>
        <w:tc>
          <w:tcPr>
            <w:tcW w:w="918" w:type="dxa"/>
            <w:tcBorders>
              <w:left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чіткі особистісні ціл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иразні особистісні цілі</w:t>
            </w:r>
          </w:p>
        </w:tc>
      </w:tr>
      <w:tr>
        <w:trPr/>
        <w:tc>
          <w:tcPr>
            <w:tcW w:w="918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D</w:t>
            </w:r>
          </w:p>
        </w:tc>
        <w:tc>
          <w:tcPr>
            <w:tcW w:w="1175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338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саморозвиток, що продовжується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65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449" w:type="dxa"/>
            <w:tcBorders>
              <w:top w:val="single" w:sz="6" w:space="0" w:color="80808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упинка саморозвитку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E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хороші навички вирішення проблем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очність навичок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F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творчий підхід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ій творчий підхід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G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впливати на оточуючих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впливати на людей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H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розуміння особливостей управл. праці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е розуміння упр. праці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I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здатність керуват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достатні здатності до керування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J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навчати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невміння навчати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K</w:t>
            </w:r>
          </w:p>
        </w:tc>
        <w:tc>
          <w:tcPr>
            <w:tcW w:w="117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2338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вміння налагодити групову роботу</w:t>
            </w:r>
          </w:p>
        </w:tc>
        <w:tc>
          <w:tcPr>
            <w:tcW w:w="81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165" w:type="dxa"/>
            <w:tcBorders>
              <w:left w:val="single" w:sz="6" w:space="0" w:color="C0C0C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449" w:type="dxa"/>
            <w:tcBorders>
              <w:left w:val="single" w:sz="6" w:space="0" w:color="C0C0C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1"/>
              </w:rPr>
            </w:pPr>
            <w:r>
              <w:rPr>
                <w:sz w:val="21"/>
              </w:rPr>
              <w:t>погана здатність формувати колективи</w:t>
            </w:r>
          </w:p>
        </w:tc>
      </w:tr>
      <w:tr>
        <w:trPr/>
        <w:tc>
          <w:tcPr>
            <w:tcW w:w="918" w:type="dxa"/>
            <w:tcBorders>
              <w:left w:val="single" w:sz="6" w:space="0" w:color="00000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75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2338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16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65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B2B2B2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49" w:type="dxa"/>
            <w:tcBorders>
              <w:left w:val="single" w:sz="6" w:space="0" w:color="C0C0C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4"/>
        </w:rPr>
        <w:t xml:space="preserve">Сильні сторони: </w:t>
      </w:r>
      <w:r>
        <w:rPr>
          <w:sz w:val="24"/>
        </w:rPr>
        <w:t>розуміння управлінської праці, здатність керувати, присутні навички вирішення проблем, чіткі особистісні цілі, творчий підхід до праці, вміння впливати на оточуючих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4"/>
        </w:rPr>
        <w:t>Обмеження:</w:t>
      </w:r>
      <w:r>
        <w:rPr>
          <w:sz w:val="24"/>
        </w:rPr>
        <w:t xml:space="preserve"> - відсутність налаштованості і сприйнятності нових ситуацій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 нездатність повною мірою використовувати свій час, енергію, вміння, нездатність впоратися зі стресами сучасного житт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- нездатність сприяти розвитку і підвищенню ефективності робочих груп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b/>
          <w:i/>
          <w:sz w:val="28"/>
        </w:rPr>
        <w:t>Повна характеристика учн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ластун Ірина Володимірівна народилася 18 серпня 1981 року в місті Черкаси. Зараз навчається в ЧСШ № 29 в 11 - А клас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вже два роки виконує обов”язки старости класу. Також дівчина займається легкою атлетикою і приймає активну участь у спортивних змаганнях як між школами міста так і на обласному рівн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В молодших класах Ірина подобалися такі предмети: математика, фізична культура. Зараз їй подобаються алгебра, геометрія, іноземна мова, економік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з дитинства займається спортом і зараз відвідує спортивну шко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ластун І.В. дуже комунікабельна людина, підтримує дружні стосунки з багатьма дітьми в класі, вміло використовує свої організаторські та комунікативні здіб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а багато читає, намагається вивчити іноземну мову, тому що вважає, що вона допоможе їй в майбутньом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Судячи з того, що психологічний вік Ірини менший за її хронологічний вік, можна сказати, що вона оптимістично відноситься до житт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Ірину поважають її сверсники, для окремого кола людей вона є лідером. Дівчині притаманно вміння впливати на оточуючих, до рішення деяких питань вона підходить творче, у спілкуванні з людьми Ірина проявляє себе з позитивної сторо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В майбутньому для того, щоб Ірині біти гарним керівником, їй слід уважніше віднестись до таких аспектів, як раціональне використання часу і власної енергії, розробка стратегії поведінки при вирішенні важливих проблем, їй потрібно навчитися допомагати іншим розвиватися та розширювати свої можлив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1"/>
          <w:lang w:val="en-US"/>
        </w:rPr>
      </w:pPr>
      <w:r>
        <w:rPr>
          <w:sz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160</wp:posOffset>
                </wp:positionH>
                <wp:positionV relativeFrom="paragraph">
                  <wp:posOffset>290195</wp:posOffset>
                </wp:positionV>
                <wp:extent cx="2835275" cy="640715"/>
                <wp:effectExtent l="5715" t="5715" r="52070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64080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30.8pt;margin-top:22.85pt;width:223.2pt;height:50.4pt;mso-wrap-style:none;v-text-anchor:middle">
                <v:fill o:detectmouseclick="t" type="solid" color2="#737373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</wp:posOffset>
                </wp:positionH>
                <wp:positionV relativeFrom="paragraph">
                  <wp:posOffset>1753235</wp:posOffset>
                </wp:positionV>
                <wp:extent cx="1920875" cy="8235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2.8pt;margin-top:138.05pt;width:151.2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0</wp:posOffset>
                </wp:positionH>
                <wp:positionV relativeFrom="paragraph">
                  <wp:posOffset>1753235</wp:posOffset>
                </wp:positionV>
                <wp:extent cx="1829435" cy="82359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82368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318pt;margin-top:138.05pt;width:144pt;height:64.8pt;mso-wrap-style:none;v-text-anchor:middle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3924935</wp:posOffset>
                </wp:positionV>
                <wp:extent cx="2103755" cy="17379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f" o:allowincell="f" style="position:absolute;margin-left:15.6pt;margin-top:309.05pt;width:165.6pt;height:136.8pt;mso-wrap-style:none;v-text-anchor:middle">
                <v:fill o:detectmouseclick="t" type="solid" color2="#7373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947160</wp:posOffset>
                </wp:positionH>
                <wp:positionV relativeFrom="paragraph">
                  <wp:posOffset>3924935</wp:posOffset>
                </wp:positionV>
                <wp:extent cx="2012315" cy="17379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73808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f" o:allowincell="f" style="position:absolute;margin-left:310.8pt;margin-top:309.05pt;width:158.4pt;height:136.8pt;mso-wrap-style:none;v-text-anchor:middle">
                <v:fill o:detectmouseclick="t" type="solid" color2="#73737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0</wp:posOffset>
                </wp:positionH>
                <wp:positionV relativeFrom="paragraph">
                  <wp:posOffset>998855</wp:posOffset>
                </wp:positionV>
                <wp:extent cx="1372235" cy="823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23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8.65pt" to="354pt,14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1320</wp:posOffset>
                </wp:positionH>
                <wp:positionV relativeFrom="paragraph">
                  <wp:posOffset>998855</wp:posOffset>
                </wp:positionV>
                <wp:extent cx="1463675" cy="823595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8.65pt" to="346.8pt,143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998855</wp:posOffset>
                </wp:positionV>
                <wp:extent cx="1097915" cy="823595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8.65pt" to="231.55pt,143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3960</wp:posOffset>
                </wp:positionH>
                <wp:positionV relativeFrom="paragraph">
                  <wp:posOffset>2553335</wp:posOffset>
                </wp:positionV>
                <wp:extent cx="635" cy="137223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01.05pt" to="94.8pt,30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2553335</wp:posOffset>
                </wp:positionV>
                <wp:extent cx="635" cy="137223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01.05pt" to="390pt,30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381635</wp:posOffset>
                </wp:positionV>
                <wp:extent cx="2103755" cy="4578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45783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КРЕДИТ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ІДПРИЄМСТ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65.65pt;height:36.05pt;mso-wrap-distance-left:9.05pt;mso-wrap-distance-right:9.05pt;mso-wrap-distance-top:0pt;mso-wrap-distance-bottom:0pt;margin-top:30.05pt;mso-position-vertical-relative:text;margin-left:15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 xml:space="preserve">КРЕДИТУВАНН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</w:rPr>
                        <w:t>ПІДПРИЄМСТ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2026920</wp:posOffset>
                </wp:positionV>
                <wp:extent cx="1189355" cy="2749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7495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ОБ”ЄК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93.65pt;height:21.65pt;mso-wrap-distance-left:9.05pt;mso-wrap-distance-right:9.05pt;mso-wrap-distance-top:0pt;mso-wrap-distance-bottom:0pt;margin-top:159.6pt;mso-position-vertical-relative:text;margin-left:5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</w:rPr>
                        <w:t>ОБ”ЄК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2920</wp:posOffset>
                </wp:positionH>
                <wp:positionV relativeFrom="paragraph">
                  <wp:posOffset>2026920</wp:posOffset>
                </wp:positionV>
                <wp:extent cx="1280795" cy="2749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РИНЦИП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00.85pt;height:21.65pt;mso-wrap-distance-left:9.05pt;mso-wrap-distance-right:9.05pt;mso-wrap-distance-top:0pt;mso-wrap-distance-bottom:0pt;margin-top:159.6pt;mso-position-vertical-relative:text;margin-left:339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</w:rPr>
                        <w:t>ПРИНЦИ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4107180</wp:posOffset>
                </wp:positionV>
                <wp:extent cx="1737995" cy="14636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46367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МАТЕРІАЛЬНІ ЦІН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- ВИТРАТИ НА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ВИРОБНИЦТВО Т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</w:rPr>
                              <w:t>РЕАЛІЗАЦІЮ ПРОДУК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ГРОШОВІ КОШ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БОРГОВІ ЗОБОВ”ЯЗАНН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36.85pt;height:115.25pt;mso-wrap-distance-left:9.05pt;mso-wrap-distance-right:9.05pt;mso-wrap-distance-top:0pt;mso-wrap-distance-bottom:0pt;margin-top:323.4pt;mso-position-vertical-relative:text;margin-left:30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МАТЕРІАЛЬНІ ЦІНН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- ВИТРАТИ НА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</w:rPr>
                        <w:t xml:space="preserve">ВИРОБНИЦТВО Т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</w:t>
                      </w:r>
                      <w:r>
                        <w:rPr>
                          <w:b/>
                          <w:i/>
                        </w:rPr>
                        <w:t>РЕАЛІЗАЦІЮ ПРОДУКЦІ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ГРОШОВІ КОШ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 БОРГОВІ ЗОБОВ”ЯЗ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0</wp:posOffset>
                </wp:positionH>
                <wp:positionV relativeFrom="paragraph">
                  <wp:posOffset>4016375</wp:posOffset>
                </wp:positionV>
                <wp:extent cx="1829435" cy="155511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555115"/>
                        </a:xfrm>
                        <a:prstGeom prst="rect"/>
                        <a:solidFill>
                          <a:srgbClr val="8C8C8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i/>
                              </w:rPr>
                              <w:t>ПОВОРОТ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- СТРОКОВ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- ЦІЛЬОВОГО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</w:rPr>
                              <w:t>ВИКОРИСТ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- ЗАБЕЗПЕЧЕНН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C8C8C" style="position:absolute;rotation:-0;width:144.05pt;height:122.45pt;mso-wrap-distance-left:9.05pt;mso-wrap-distance-right:9.05pt;mso-wrap-distance-top:0pt;mso-wrap-distance-bottom:0pt;margin-top:316.25pt;mso-position-vertical-relative:text;margin-left:31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i/>
                          <w:sz w:val="22"/>
                        </w:rPr>
                        <w:t xml:space="preserve">- </w:t>
                      </w:r>
                      <w:r>
                        <w:rPr>
                          <w:b/>
                          <w:i/>
                        </w:rPr>
                        <w:t>ПОВОРОТН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>- СТРОКОВОСТ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 xml:space="preserve">- ЦІЛЬОВОГО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</w:rPr>
                        <w:t>ВИКОРИСТА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</w:rPr>
                        <w:t>- ЗАБЕЗПЕ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odon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UkrainianBodoni;Times New Roman" w:hAnsi="UkrainianBodoni;Times New Roman" w:cs="UkrainianBodoni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UkrainianBodoni;Times New Roman" w:hAnsi="UkrainianBodoni;Times New Roman" w:cs="UkrainianBodoni;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3:11:00Z</dcterms:created>
  <dc:creator>Гвоздицин Александр свет Геннадьевич</dc:creator>
  <dc:description/>
  <dc:language>en-US</dc:language>
  <cp:lastModifiedBy>Butch</cp:lastModifiedBy>
  <dcterms:modified xsi:type="dcterms:W3CDTF">1998-03-22T13:11:00Z</dcterms:modified>
  <cp:revision>2</cp:revision>
  <dc:subject/>
  <dc:title>“Погоджено”                                                                                             “Затверджую”                                                              </dc:title>
</cp:coreProperties>
</file>